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em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emen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battery 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kuverwendung optim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vanc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f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he power settings to make your computer run faster and extend the battery life. You can switch power schemes under the Power Scheme ta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ssen Sie die Energiespareinstellungen an, damit Ihr Computer schneller funktioniert und die Lebensdauer des Akkus verlängert wird. Auf der Registerkarte 'Energieschemas' können Sie die Energieschemas ein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Sc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ergieschema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 f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items to change the power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Elemente klicken, um die Energieeinstellungen zu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aktiv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hibernates when computer goes into a low-power st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in den Ruhemodus wechseln, wenn der Computer in den Energiesparmodus schalt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PU status icon in the taskb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Statussymbol in der Taskleiste anze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by defau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wiederh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the detailed settings of VAIO Power Management. Generally speaking, it is not necessary to change these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t die detaillierten Einstellungen von VAIO Power Management. Diese Einstellungen müssen normalerweise nicht geändert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1.1.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1.1.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wiederh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Reset by default to restore the power settings to their default val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Standard wiederherstellen' klicken, um die Energieeinstellungen wieder auf die Standardwerte zu setz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all power settings to the factory default settings for your syst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alle Energieeinstellungen wirklich wieder auf die werksmäßigen Standardwerte für Ihr System zurücksetz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all power schemes to the original factory defaul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Energieschemas auf die werksseitigen Standardeinstellungen zurücksetz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items to modify the power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die Elemente, um die Energieeinstellungen zu änd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is not enabled. Please click Advanced and enable 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Power Management ist nicht aktiviert. Klicken Sie auf 'Erweitert', und aktivieren Sie 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log on as Administrator to modify the power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lden Sie sich zum Ändern der Energieeinstellungen als Administrator 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ged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zbetri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ning on batter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kubetri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s power sc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s Energiesche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isplay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dere Gerä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s&gt;'s &lt;%s&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s&gt;'s &lt;%s&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ed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lierte Einstellung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VAIO Power Management is disabled, all the power functions that relate to it no longer take effect. Continue to disable 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st VAIO Power Management deaktiviert, sind alle Energiefunktionen, die damit in Verbindung stehen, nicht mehr aktiviert. Möchten Sie VAIO Power Management weiterhin deaktivie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battery hibernation puts the computer into hibernation when computer goes into a low-power state.\nIf it is disabled, when the computer is running on batteries, there is a risk of the data being damaged or lost.\nContinue to disable the low battery hiber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der Computer in den Energiesparmodus schaltet, wechselt das Gerät in den Ruhemodus, wenn die Akkuladung gering ist.\nIst die Funktion deaktiviert, wenn der Computer im Akkubetrieb ausgeführt wird, besteht das Risiko, dass Daten verloren gehen oder beschädigt werden.\nSoll der Ruhezustand bei niedriger Akkuladung weiterhin deaktivert bleib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scheme that you selected on the Power Schemes tab of Windows Power Options is displayed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von Ihnen unter den Windows-Energieoptionen auf der Registerkarte 'Energieschemas' gewählte Energieschema wird hier angezei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tions for the power scheme selected for Power Scheme and available for your computer are displayed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ür das Energieschema gewählten Optionen, die für Ihren Computer verfügbar sind, werden hier angezei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tup items both for the AC power scheme and the battery scheme. For information on the precise setup procedure, see the software's help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se Setup-Elemente sowohl für die Netzbetriebs-Energieschemas als auch die Akkubetrieb-Energieschemas an. Weitere Informationen über das genaue Setup-Verfahren finden Sie in den Hilfedateien zur Soft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power management hints for longer battery life with the battery power sc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Hinweise zu Stromsparfunktionen für eine längere Akkulebensdauer in dem Akku-Energieschema 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help files of 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Hilfedateien für VAIO Power Management 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s you to enable/disable VAIO Power Management. You can also restore the default settings for the modified power scheme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er können Sie VAIO Power Management aktivieren/deaktivieren. Sie können auch die Standardeinstellungen für die geänderten Energieschema-Einstellungen wiederherstell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z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Res.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omsparfunktion a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z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aximum Batt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ale Akku-Lebensdauer für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Ultimate Batt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ale Akku-Lebensdauer Plus für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ff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t das Energiemanagement a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Optimized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ierte Einstellungen für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aximum Battery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ie maximale Akku-Lebensdauer für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Ultimate Battery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ie maximale Akku-Lebensdauer Plus für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Bright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elligke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Steuer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 Fan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Ventilatorsteuer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mal Control Strateg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mperaturkontro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Battery Hibern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uhezustand bei geringem Akkuladezusta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erature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eratursteuer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ergiespar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LINK 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LINK 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sches Laufwe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ilt-in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grierte K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uilt-in Mod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griertes Mod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1 (da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fe 1 (dunk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6</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6</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8</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8</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9 (lig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9 (he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 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e Änder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rform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ist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apt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pas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if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Lebensda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a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ing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1 (Qui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1 (Geräuschar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 (Perform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5 (Leistu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ar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mal-sav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eraturspar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sparmod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chalt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S.IN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Set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ür 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gr.ex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gr.ex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1114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1114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items could not be deleted. Are you sure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che Elemente konnten nicht gelöscht werden. Möchten Sie wirklich fortfahr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OS version does not support VAIO Power Management. Installation will be cance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ktuelle Betriebssystem-Version unterstützt VAIO Power Management nicht. Die Installation wird abgebro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 of the Administrators group can execute this setup.\\nPlease contact your administrator, or log off and log on again as an administator and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etup kann nur von Benutzern mit Administratorrechten ausgeführt werden.\\nWenden Sie sich an den zuständigen Administrator oder melden Sie sich ab und wieder als Administrator an. Versuchen Sie es dann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is running.\\nPlease close this program manu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wird ausgeführt.\\nSchließen Sie dieses Programm manue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lose VAIO Power Manag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Power Management konnte nicht geschlossen wer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 version will be deleted. Are you s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ältere Version wird gelöscht. Sind Sie si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VAIO Power Management is not installed.\\nUpgrade will be cance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Vorgängerversion von VAIO Power Management ist nicht installiert.\\nDas Upgrade wird abgebroch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DAM.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MDAM.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lose Power Options Properties and uninstall it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en Sie die 'Eigenschaften von Energieoptionen', und deinstallieren Sie das Programm erne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9:16:00Z</dcterms:created>
  <dc:creator>Marlis</dc:creator>
  <dc:description/>
  <dc:language>en-US</dc:language>
  <cp:lastModifiedBy>Marlis</cp:lastModifiedBy>
  <dcterms:modified xsi:type="dcterms:W3CDTF">2003-11-19T09:16:00Z</dcterms:modified>
  <cp:revision>2</cp:revision>
  <dc:subject/>
  <dc:title>Scheme Name</dc:title>
</cp:coreProperties>
</file>